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tude Op 25 No. 11 ("Winter Wind"). Frederic Cho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net1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mous Winter Wind Etude. The 12 Etudes Opus 25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between 1832 and 1836. This etude consists of a chor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in the left hand accompanied by an ingenious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romatic scale combined with broken chords of the tonic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my favourite Chopin etudes, and the first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learnt. I was always fascinated by the dramatic and swi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and the son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quenced this using a Yamaha Clavinova keyboard and Roland JV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Most of the notes I played in real time, and I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, dynamics and rhythm with the editor of the sequ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Midisoft Studio for Windows"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Finley. January 21st 19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